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" w:hAnsi="Calibri" w:cs="Calibri"/>
          <w:bCs/>
          <w:color w:val="000000"/>
          <w:sz w:val="18"/>
          <w:szCs w:val="20"/>
          <w:u w:val="single"/>
        </w:rPr>
      </w:pPr>
      <w:r>
        <w:rPr>
          <w:rFonts w:cs="Calibri" w:ascii="Calibri" w:hAnsi="Calibri"/>
          <w:bCs/>
          <w:color w:val="000000"/>
          <w:sz w:val="18"/>
          <w:szCs w:val="20"/>
          <w:u w:val="single"/>
        </w:rPr>
        <w:t>SWZ/243-333/2025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b/>
          <w:color w:val="000000"/>
        </w:rPr>
        <w:t>Załącznik nr 3 do SWZ  - O</w:t>
      </w:r>
      <w:r>
        <w:rPr>
          <w:rFonts w:cs="Calibri" w:ascii="Calibri" w:hAnsi="Calibri"/>
          <w:b/>
          <w:bCs/>
          <w:color w:val="000000"/>
        </w:rPr>
        <w:t xml:space="preserve">pis przedmiotu zamówienia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System fotopletyzmograficzny do nieinwazyjnego pomiaru ciśnienia tętniczego dla Katedry Inżynierii Biomedycznej W11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tbl>
      <w:tblPr>
        <w:tblW w:w="9263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52"/>
        <w:gridCol w:w="4820"/>
        <w:gridCol w:w="3860"/>
        <w:gridCol w:w="31"/>
      </w:tblGrid>
      <w:tr>
        <w:trPr>
          <w:trHeight w:val="470" w:hRule="atLeast"/>
        </w:trPr>
        <w:tc>
          <w:tcPr>
            <w:tcW w:w="926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arametry techniczne i funkcjonalne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Żądane przez Zamawiającego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ferowane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waga: należy wypełnić wszystkie punkty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ystem pomiarowy wykorzystujący czujniki fotopletyzmograficzne do nieinwazyjnego i ciągłego pomiaru fali ciśnienia tętniczego krwi: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pl-PL"/>
              </w:rPr>
              <w:t>pomiar oparty na odtwarzaniu fali ciśnienia w naczyniu sterowany sygnałem optycznym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pl-PL"/>
              </w:rPr>
              <w:t>korekcja wartości bezwzględnych ciśnienia metodą oscylometryczną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ksymalne ciśnienie w mankiecie nie niższe niż 300 mm Hg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pl-PL"/>
              </w:rPr>
              <w:t>mierzone parametry (wymagane): fala ciągła ciśnienia krwi, ciśnienie skurczowe, ciśnienie rozkurczowe, ciśnienie średni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pl-PL"/>
              </w:rPr>
              <w:t>mierzone parametry (opcjonalne): rzut serca, indeks wyrzutowy serca, objętość wyrzutowa serc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nkiety dopasowane do różniej średnicy palca osoby dorosłej: co najmniej dwie różne wielkości mankietów pomiarowych zakładanych na palec</w:t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pl-PL"/>
              </w:rPr>
              <w:t xml:space="preserve">Możliwość pomiaru dodatkowych parametrów (wbudowana lub za pomocą dodatkowch modułów): 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ygnału elektrokardiograficznego (EKG) za pomocą odprowadzenia co najmniej trójelektrodowego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arametrów oddechowych: co najmniej częstotliwość oddychania i fala oddechowa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tlenowania krwi: co najmniej wartość SpO2</w:t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duł wejść/wyjść analogowych z częstotliwością próbkowania min. 100 Hz</w:t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żliwość eksportu danych w formacie CSV lub na zewnętrzną pamięć USB</w:t>
            </w:r>
          </w:p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644" w:hanging="0"/>
              <w:contextualSpacing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magania dodatkowe: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pl-PL"/>
              </w:rPr>
              <w:t>gwarancja min. 12 miesięcy od daty dostawy i podpisania protokołu odbioru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pl-PL"/>
              </w:rPr>
              <w:t>czas dostawy nie dłuższy niż 5 tygodn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 cenie transport do miejsca wskazanego przez kupującego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644" w:hanging="0"/>
              <w:contextualSpacing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9263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WAGA: Podane w tabeli wymagania należy traktować jako minimalne. Dopuszcza się składa</w:t>
        <w:softHyphen/>
        <w:t>nie ofert na urządzenia lepsze, a przynajmniej równoważne pod każdym względem. Wykonawca powinien określić w opisie przedmiotu zamówienia</w:t>
      </w:r>
      <w:r>
        <w:rPr>
          <w:rFonts w:cs="Calibri" w:ascii="Calibri" w:hAnsi="Calibri"/>
          <w:i/>
          <w:sz w:val="20"/>
          <w:szCs w:val="20"/>
        </w:rPr>
        <w:t xml:space="preserve"> – </w:t>
      </w:r>
      <w:r>
        <w:rPr>
          <w:rFonts w:cs="Calibri" w:ascii="Calibri" w:hAnsi="Calibri"/>
          <w:sz w:val="20"/>
          <w:szCs w:val="20"/>
        </w:rPr>
        <w:t>producenta urządzenia oraz nazwę oferowanego produktu i ewentualne inne cechy konieczne do jego jednoznacznego zidentyfikowania oraz wykazać, że oferowane przez niego urządzenia spełniają wymagania określone przez Zamawiającego poprzez dokładne opisanie oferowanych urządzeń w kolumnie nr 2 (</w:t>
      </w:r>
      <w:r>
        <w:rPr>
          <w:rFonts w:cs="Calibri" w:ascii="Calibri" w:hAnsi="Calibri"/>
          <w:i/>
          <w:sz w:val="20"/>
          <w:szCs w:val="20"/>
        </w:rPr>
        <w:t>oferowane przez Wykonawcę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  <w:highlight w:val="yellow"/>
        </w:rPr>
        <w:t>Oferta</w:t>
      </w:r>
      <w:r>
        <w:rPr>
          <w:rFonts w:cs="Calibri" w:ascii="Calibri" w:hAnsi="Calibri"/>
          <w:sz w:val="16"/>
          <w:szCs w:val="18"/>
          <w:highlight w:val="yellow"/>
        </w:rPr>
        <w:t xml:space="preserve"> </w:t>
      </w:r>
      <w:r>
        <w:rPr>
          <w:rFonts w:cs="Calibri" w:ascii="Calibri" w:hAnsi="Calibri"/>
          <w:b/>
          <w:sz w:val="16"/>
          <w:szCs w:val="18"/>
          <w:highlight w:val="yellow"/>
        </w:rPr>
        <w:t>powinna</w:t>
      </w:r>
      <w:r>
        <w:rPr>
          <w:rFonts w:cs="Calibri" w:ascii="Calibri" w:hAnsi="Calibri"/>
          <w:sz w:val="16"/>
          <w:szCs w:val="18"/>
          <w:highlight w:val="yellow"/>
        </w:rPr>
        <w:t xml:space="preserve"> </w:t>
      </w:r>
      <w:r>
        <w:rPr>
          <w:rFonts w:cs="Calibri" w:ascii="Calibri" w:hAnsi="Calibri"/>
          <w:b/>
          <w:sz w:val="16"/>
          <w:szCs w:val="18"/>
          <w:highlight w:val="yellow"/>
        </w:rPr>
        <w:t>być sporządzona</w:t>
      </w:r>
      <w:r>
        <w:rPr>
          <w:rFonts w:cs="Calibri" w:ascii="Calibri" w:hAnsi="Calibri"/>
          <w:sz w:val="16"/>
          <w:szCs w:val="18"/>
          <w:highlight w:val="yellow"/>
        </w:rPr>
        <w:t xml:space="preserve"> </w:t>
      </w:r>
      <w:r>
        <w:rPr>
          <w:rFonts w:cs="Calibri" w:ascii="Calibri" w:hAnsi="Calibri"/>
          <w:b/>
          <w:sz w:val="16"/>
          <w:szCs w:val="18"/>
          <w:highlight w:val="yellow"/>
        </w:rPr>
        <w:t>w języku polskim, z zachowaniem postaci elektronicznej i podpisana kwalifikowanym podpisem elektronicznym lub w postaci elektronicznej opatrzonej</w:t>
      </w:r>
      <w:r>
        <w:rPr>
          <w:rFonts w:cs="Calibri" w:ascii="Calibri" w:hAnsi="Calibri"/>
          <w:b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  <w:highlight w:val="yellow"/>
        </w:rPr>
        <w:t>podpisem zaufanym lub podpisem osobistym (elektronicznym)</w:t>
      </w:r>
      <w:r>
        <w:rPr>
          <w:rFonts w:cs="Calibri" w:ascii="Calibri" w:hAnsi="Calibri"/>
          <w:sz w:val="16"/>
          <w:szCs w:val="18"/>
          <w:highlight w:val="yellow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rFonts w:ascii="Calibri" w:hAnsi="Calibri" w:cs="Calibri"/>
          <w:sz w:val="6"/>
          <w:szCs w:val="8"/>
        </w:rPr>
      </w:pPr>
      <w:r>
        <w:rPr>
          <w:rFonts w:cs="Calibri" w:ascii="Calibri" w:hAnsi="Calibri"/>
          <w:sz w:val="6"/>
          <w:szCs w:val="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00:00Z</dcterms:created>
  <dc:creator>dell</dc:creator>
  <dc:description/>
  <cp:keywords/>
  <dc:language>en-US</dc:language>
  <cp:lastModifiedBy>Ewa Modlinger</cp:lastModifiedBy>
  <dcterms:modified xsi:type="dcterms:W3CDTF">2025-12-04T11:48:00Z</dcterms:modified>
  <cp:revision>16</cp:revision>
  <dc:subject/>
  <dc:title>System lasera diodowego jednomodowego o wysokiej częstotliwości modulacji</dc:title>
</cp:coreProperties>
</file>